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2807848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7917755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